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職員に対する考え方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szCs w:val="21"/>
              </w:rPr>
              <w:t>　有資格者、経験者等の配置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職員に対する処遇の考え方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令和５年度の離職率について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  <w:gridCol w:w="2210"/>
              <w:gridCol w:w="2210"/>
              <w:gridCol w:w="2211"/>
            </w:tblGrid>
            <w:tr>
              <w:trPr/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事業所数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常勤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非常勤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合計</w:t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％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〇名中〇名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％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〇名中〇名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％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〇名中〇名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szCs w:val="21"/>
              </w:rPr>
              <w:t>　職員確保及び離職防止の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szCs w:val="21"/>
              </w:rPr>
              <w:t>　職員の資質向上に向けた育成の方針及び取組につい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74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22:00Z</dcterms:created>
  <dc:creator>90000252</dc:creator>
  <dc:description/>
  <cp:keywords/>
  <dc:language>en-US</dc:language>
  <cp:lastModifiedBy>岡村 華奈</cp:lastModifiedBy>
  <cp:lastPrinted>2013-12-12T11:52:00Z</cp:lastPrinted>
  <dcterms:modified xsi:type="dcterms:W3CDTF">2024-10-17T01:46:00Z</dcterms:modified>
  <cp:revision>62</cp:revision>
  <dc:subject/>
  <dc:title>（１）法人運営の透明性・公正性・法令等の遵守状況</dc:title>
</cp:coreProperties>
</file>