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別記様式第５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</w:rPr>
        <w:t>法人の概要及び沿革</w:t>
      </w:r>
    </w:p>
    <w:p>
      <w:pPr>
        <w:pStyle w:val="Normal"/>
        <w:rPr/>
      </w:pPr>
      <w:r>
        <w:rPr/>
        <w:t>１　法人の概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　　　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　在　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2"/>
                <w:szCs w:val="22"/>
              </w:rPr>
              <w:t>代表者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</w:rPr>
              <w:t>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2"/>
                <w:szCs w:val="22"/>
              </w:rPr>
              <w:t>従業員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</w:rPr>
              <w:t>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人　（常勤　　人、非常勤　　人）</w:t>
            </w:r>
          </w:p>
        </w:tc>
      </w:tr>
      <w:tr>
        <w:trPr>
          <w:trHeight w:val="29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主な事業内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＊今後の施設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整備計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　　・　　無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＊本公募に係る計画以外で、施設整備計画を有している場合は、当該計画の概要（施設種別、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規模、スケジュール等が分かる任意様式の書類）及び資金計画書（別記様式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号）を添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付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２　法人の沿革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　月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　　　　容</w:t>
            </w:r>
          </w:p>
        </w:tc>
      </w:tr>
      <w:tr>
        <w:trPr>
          <w:trHeight w:val="35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＊パンフレットがあれば添付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30:00Z</dcterms:created>
  <dc:creator/>
  <dc:description/>
  <cp:keywords/>
  <dc:language>en-US</dc:language>
  <cp:lastModifiedBy/>
  <dcterms:modified xsi:type="dcterms:W3CDTF">2025-09-09T08:30:00Z</dcterms:modified>
  <cp:revision>1</cp:revision>
  <dc:subject/>
  <dc:title/>
</cp:coreProperties>
</file>